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7.2. do SIWZ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P.ZP.272.24.2020.II.DT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Calibri"/>
          <w:b/>
          <w:b/>
          <w:sz w:val="48"/>
          <w:szCs w:val="48"/>
        </w:rPr>
      </w:pPr>
      <w:r>
        <w:rPr>
          <w:rFonts w:cs="Calibri" w:ascii="Cambria" w:hAnsi="Cambria"/>
          <w:b/>
          <w:sz w:val="48"/>
          <w:szCs w:val="48"/>
        </w:rPr>
        <w:t>OPIS TECHNICZNY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i/>
        </w:rPr>
        <w:t xml:space="preserve">Zadanie 2 - Modernizacja drogi powiatowej nr 1953D na odcinku Rzeplin – skrzyżowanie </w:t>
        <w:br/>
        <w:t>z drogą nr 1954D, gmina Żórawina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pracował: Filip Datko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Sulimów, 28.05.2020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357" w:hanging="357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WESTOR</w:t>
      </w:r>
    </w:p>
    <w:p>
      <w:pPr>
        <w:pStyle w:val="Normal"/>
        <w:spacing w:before="0" w:after="120"/>
        <w:ind w:left="35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iat Wrocławski, ul. T. Kościuszki 131, 50-440 Wrocław.</w:t>
      </w:r>
    </w:p>
    <w:p>
      <w:pPr>
        <w:pStyle w:val="Normal"/>
        <w:spacing w:before="0" w:after="120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ZWA ZADANIA</w:t>
      </w:r>
    </w:p>
    <w:p>
      <w:pPr>
        <w:pStyle w:val="Normal"/>
        <w:ind w:left="357" w:hanging="0"/>
        <w:rPr/>
      </w:pPr>
      <w:r>
        <w:rPr>
          <w:rFonts w:cs="Calibri" w:ascii="Cambria" w:hAnsi="Cambria"/>
          <w:sz w:val="22"/>
          <w:szCs w:val="22"/>
        </w:rPr>
        <w:t>Zadanie 2 - Modernizacja drogi powiatowej nr 1953D na odcinku Rzeplin – skrzyżowanie z drogą nr 1954D, gmina Żórawina</w:t>
      </w:r>
    </w:p>
    <w:p>
      <w:pPr>
        <w:pStyle w:val="Normal"/>
        <w:spacing w:before="0" w:after="12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ZAMÓWIENIA</w:t>
      </w:r>
    </w:p>
    <w:p>
      <w:pPr>
        <w:pStyle w:val="Normal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miot zamówienia obejmuje wykonanie remontu drogi powiatowej nr 1953D na odcinku </w:t>
        <w:br/>
        <w:t xml:space="preserve">od mostu na rzece Ślęża (początek miejscowości Rzeplin) do skrzyżowania z drogą powiatową </w:t>
        <w:br/>
        <w:t xml:space="preserve">nr 1954D. Prace będą prowadzone na dwóch odcinkach o łącznej długości ok. 1425 mb, </w:t>
        <w:br/>
        <w:t>w załączeniu mapka lokalizacyjna.</w:t>
      </w:r>
    </w:p>
    <w:p>
      <w:pPr>
        <w:pStyle w:val="Normal"/>
        <w:overflowPunct w:val="false"/>
        <w:autoSpaceDE w:val="false"/>
        <w:spacing w:before="0" w:after="120"/>
        <w:ind w:left="357" w:hanging="0"/>
        <w:jc w:val="both"/>
        <w:textAlignment w:val="baseline"/>
        <w:rPr/>
      </w:pPr>
      <w:r>
        <w:rPr>
          <w:rFonts w:cs="Calibri" w:ascii="Cambria" w:hAnsi="Cambria"/>
          <w:sz w:val="22"/>
          <w:szCs w:val="22"/>
        </w:rPr>
        <w:t>Wykonane prace prowadzić będą do zabezpieczenia konstrukcji jezdni przed szkodliwym działaniem warunków atmosferycznych a tym samym polepszenia stanu technicznego oraz walorów funkcjonalno-użytkowych drogi.</w:t>
      </w:r>
    </w:p>
    <w:p>
      <w:pPr>
        <w:pStyle w:val="Normal"/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ZAKRES ROBÓT:</w:t>
      </w:r>
    </w:p>
    <w:p>
      <w:pPr>
        <w:pStyle w:val="Normal"/>
        <w:spacing w:before="0" w:after="12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roboty przygotowawcze i pomiarowe,</w:t>
      </w:r>
    </w:p>
    <w:p>
      <w:pPr>
        <w:pStyle w:val="Normal"/>
        <w:spacing w:before="0" w:after="12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wykonanie wzmocnienia konstrukcji nawierzchni,</w:t>
      </w:r>
    </w:p>
    <w:p>
      <w:pPr>
        <w:pStyle w:val="Normal"/>
        <w:spacing w:before="0" w:after="120"/>
        <w:ind w:left="360" w:hanging="0"/>
        <w:rPr/>
      </w:pPr>
      <w:r>
        <w:rPr>
          <w:rFonts w:cs="Cambria" w:ascii="Cambria" w:hAnsi="Cambria"/>
          <w:sz w:val="22"/>
          <w:szCs w:val="22"/>
        </w:rPr>
        <w:t>- roboty nawierzchniowe w tym remont cząstkowy nawierzchni. oczyszczenie i skropienie warstw bitumicznych oraz  ułożenie warstwy profilującej i ścieralnej,</w:t>
      </w:r>
    </w:p>
    <w:p>
      <w:pPr>
        <w:pStyle w:val="Normal"/>
        <w:spacing w:before="0" w:after="120"/>
        <w:ind w:left="360" w:hanging="0"/>
        <w:rPr/>
      </w:pPr>
      <w:r>
        <w:rPr>
          <w:rFonts w:cs="Cambria" w:ascii="Cambria" w:hAnsi="Cambria"/>
          <w:sz w:val="22"/>
          <w:szCs w:val="22"/>
        </w:rPr>
        <w:t>- wykonanie ścinki oraz profilowania poboczy ziemnych,</w:t>
      </w:r>
    </w:p>
    <w:p>
      <w:pPr>
        <w:pStyle w:val="Normal"/>
        <w:spacing w:before="0" w:after="12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wykonanie zjazdów indywidualnych z destruktu asfaltowego,</w:t>
      </w:r>
    </w:p>
    <w:p>
      <w:pPr>
        <w:pStyle w:val="Normal"/>
        <w:spacing w:before="0" w:after="12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utwardzenie terenu przy boisku destruktem asfaltowym,</w:t>
      </w:r>
    </w:p>
    <w:p>
      <w:pPr>
        <w:pStyle w:val="Normal"/>
        <w:spacing w:before="0" w:after="12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opracowanie i wdrożenie docelowej organizacji ruchu.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Cały zakres robót wykonany będzie w istniejącym pasie drogowym (dz. nr 256, 214/2 AM-1, obręb Rzeplin).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Szczegółowy zakres prac  określono w kosztorysie ofertowym.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ARAMETRY TECHNICZNE DROGI: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standard techniczny: klasa L,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kategoria ruchu: KR2,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szerokość jezdni istniejąca: ok. 5,0 – 5,8 m,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szerokość jezdni docelowa: 6,0 m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spadek poprzeczny nawierzchni: 2 %,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spadek poprzeczny poboczy gruntowych: 6-8 %.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>ROZWIĄZANIA SYTUACYJNE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całym odcinku remontu zaplanowano ułożenie warstwy profilacyjnej nawierzchni celem nadania właściwych spadków poprzecznych a następnie ułożenie nowej warstwy ścieralnej nawierzchni. Niweleta drogi ulegnie nieznacznemu podniesieniu w związku z ww. pracami. </w:t>
        <w:br/>
        <w:t xml:space="preserve">Nie przewiduje się kolizji wysokościowych z istniejącymi zjazdami na pola oraz posesje prywatne. W ramach prowadzonych prac nie przewiduje się również kolizji z uzbrojeniem podziemnym.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MAGANIA DOTYCZĄCE MATERIAŁÓW, TECHNOLOGII ROBÓT 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, gdy w opisie przedmiotu zamówienia lub jego załącznikach, technologia robót przy realizacji przedmiotu zamówienia zostaje opisana poprzez wskazanie znaków towarowych lub znaków pochodzenia, Zamawiający informuje, iż zapis ten jest jedynie przykładem i dla Wykonawcy, stanowi wyłącznie wskazanie cech wyrobów budowlanych użytych do realizacji przedmiotu zamówienia. Zamawiający dopuszcza realizację zamówienia poprzez zastosowanie wyrobów budowlanych o parametrach równoważnych. Przez podanie nazw własnych produktów Zamawiający określa minimalne parametry techniczne, cechy użytkowe oraz jakościowe (m.in.: wymiary, skład, zastosowany materiał, kolor, odcień, przeznaczenie urządzeń, estetyka itp.), jakim powinny odpowiadać wyroby budowlane równoważne, aby spełniały stawiane wymagania.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, który powołuje się na rozwiązania równoważne opisywanym przez Zamawiającego jest zgodnie z art. 30 ust. 5 ustawy z dnia 29 stycznia 2004r. Prawo zamówień publicznych  (t.j. Dz.U. z 2018r. poz. 1986 z późn. zm.) obowiązany wykazać, że oferowane przez niego roboty budowlane spełniają wszystkie wymagania określone przez Zamawiającego.  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opisując przedmiot zamówienia przy pomocy określonych norm europejskich, ocen technicznych, aprobat czy specyfikacji technicznych i systemów referencji technicznych, o których mowa w art. 30 ust. 1 pkt. 2 i ust. 3 ustawy Prawo zamówień publicznych, zgodnie z art. 30 ust. 4 tej ustawy dopuszcza rozwiązania równoważne opisywanym. Wykonawca może, przy pomocy innych wiarygodnych dokumentów wykazać, że oferowane przez niego produkty spełniają wymogi wynikające ze wskazanych norm lub odpowiednich specyfikacji technicznych.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RGANIZACJA RUCHU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własnym staraniem i na własny koszt wykona, uzyska zatwierdzenie i wdroży </w:t>
      </w:r>
      <w:r>
        <w:rPr>
          <w:rFonts w:cs="Cambria" w:ascii="Cambria" w:hAnsi="Cambria"/>
          <w:b/>
          <w:bCs/>
          <w:sz w:val="22"/>
          <w:szCs w:val="22"/>
        </w:rPr>
        <w:t xml:space="preserve">projekt organizacji ruchu na czas prowadzenia robót, </w:t>
      </w:r>
      <w:r>
        <w:rPr>
          <w:rFonts w:cs="Cambria" w:ascii="Cambria" w:hAnsi="Cambria"/>
          <w:sz w:val="22"/>
          <w:szCs w:val="22"/>
        </w:rPr>
        <w:t xml:space="preserve">zgodnie z obowiązującym Rozporządzeniem Ministra Infrastruktury z dnia 23.09.2003r. w sprawie szczegółowych warunków zarządzania ruchem na drogach oraz wykonywania nadzoru nad tym zarządzaniem (Dz. U. Nr 177, poz. 1729 z późn. zm.). Wykonawca w tym zakresie jest zobowiązany uwzględnić następujące prace, operacje, czynności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zyskanie niezbędnych materiałów i opracowanie projektu organizacji ruchu tymczasowego na czas prowadzenia robót, </w:t>
      </w:r>
    </w:p>
    <w:p>
      <w:pPr>
        <w:pStyle w:val="Normal"/>
        <w:numPr>
          <w:ilvl w:val="0"/>
          <w:numId w:val="2"/>
        </w:numPr>
        <w:spacing w:before="0" w:after="120"/>
        <w:ind w:left="1080" w:hanging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yskanie kompletu wymaganych do takiego projektu opinii, uzgodnień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łożenie zaopiniowanego w kompletnym zakresie projektu do zatwierdzenia przez organ zarządzający ruchem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sz w:val="22"/>
          <w:szCs w:val="22"/>
        </w:rPr>
        <w:t>wyniesienie w teren oznakowania w pełnym, kompletnym, czytelnym zakresie ujętym w zatwierdzonym projekcie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iągłe utrzymanie w kompletności i czytelności wyniesionego w teren oznakowania tymczasowego przez cały okres prowadzenia prac tj. do czasu sporządzenia Protokołu odbioru zakresu rzeczowego prac objętych podpisaną z Wykonawcą umową.</w:t>
      </w:r>
    </w:p>
    <w:p>
      <w:pPr>
        <w:pStyle w:val="Normal"/>
        <w:spacing w:before="0" w:after="120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</w:t>
      </w:r>
      <w:r>
        <w:rPr>
          <w:rFonts w:cs="Cambria" w:ascii="Cambria" w:hAnsi="Cambria"/>
          <w:sz w:val="22"/>
          <w:szCs w:val="22"/>
        </w:rPr>
        <w:t>: Oznakowanie tymczasowe stanowi własność Wykonawcy. Przyjmuje się, że wszelkie koszty wynikające z wypełnienia w pełnym zakresie zobowiązań opisanych powyżej w tym punkcie Wykonawca uwzględnił w dowolnej pozycji/pozycjach  kosztorysu ofertowego.</w:t>
      </w:r>
    </w:p>
    <w:p>
      <w:pPr>
        <w:pStyle w:val="Normal"/>
        <w:spacing w:before="0" w:after="120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OZOSTAŁE ROBOTY I CZYNNIKI</w:t>
      </w:r>
    </w:p>
    <w:p>
      <w:pPr>
        <w:pStyle w:val="Normal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ały zakres robót zlokalizowany jest w istniejącym pasie drogi powiatowej. Prace budowlane  nie wprowadzą negatywnych zmian w funkcjonowaniu istniejącego środowiska, ponieważ  są  one zlokalizowane w użytkowym pasie drogi. Ułożenie nowych warstw bitumicznych nawierzchni ma na celu zabezpieczenie </w:t>
      </w:r>
      <w:r>
        <w:rPr>
          <w:rFonts w:cs="Calibri" w:ascii="Cambria" w:hAnsi="Cambria"/>
          <w:sz w:val="22"/>
          <w:szCs w:val="22"/>
        </w:rPr>
        <w:t>konstrukcji jezdni przed szkodliwym działaniem warunków atmosferycznych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a tym samym polepszy stan techniczny oraz walory funkcjonalno-użytkowe drogi.</w:t>
      </w:r>
    </w:p>
    <w:p>
      <w:pPr>
        <w:pStyle w:val="Normal"/>
        <w:spacing w:before="0" w:after="120"/>
        <w:ind w:left="357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oboty należy wykonywać zgodnie z przepisami, zasadami i norami obowiązującymi w tym zakresie.</w:t>
      </w:r>
    </w:p>
    <w:sectPr>
      <w:headerReference w:type="default" r:id="rId2"/>
      <w:type w:val="nextPage"/>
      <w:pgSz w:w="11906" w:h="16838"/>
      <w:pgMar w:left="1418" w:right="85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libri"/>
        <w:b/>
        <w:b/>
        <w:i/>
        <w:i/>
      </w:rPr>
    </w:pPr>
    <w:r>
      <w:rPr>
        <w:rFonts w:cs="Calibri" w:ascii="Cambria" w:hAnsi="Cambria"/>
        <w:b/>
        <w:i/>
      </w:rPr>
      <w:t xml:space="preserve">Zadanie 2 - Modernizacja drogi powiatowej nr 1953D na odcinku Rzeplin – skrzyżowanie </w:t>
      <w:br/>
      <w:t>z drogą nr 1954D, gmina Żórawina</w:t>
    </w:r>
  </w:p>
  <w:p>
    <w:pPr>
      <w:pStyle w:val="Normal"/>
      <w:jc w:val="center"/>
      <w:rPr>
        <w:rFonts w:ascii="Cambria" w:hAnsi="Cambria" w:cs="Calibri"/>
        <w:b/>
        <w:b/>
        <w:i/>
        <w:i/>
      </w:rPr>
    </w:pPr>
    <w:r>
      <w:rPr>
        <w:rFonts w:cs="Calibri" w:ascii="Cambria" w:hAnsi="Cambria"/>
        <w:b/>
        <w:i/>
      </w:rPr>
    </w:r>
  </w:p>
  <w:p>
    <w:pPr>
      <w:pStyle w:val="Normal"/>
      <w:jc w:val="center"/>
      <w:rPr>
        <w:rFonts w:ascii="Cambria" w:hAnsi="Cambria" w:cs="Calibri"/>
        <w:b/>
        <w:b/>
        <w:i/>
        <w:i/>
      </w:rPr>
    </w:pPr>
    <w:r>
      <w:rPr>
        <w:rFonts w:cs="Calibri" w:ascii="Cambria" w:hAnsi="Cambria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  <w:b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ascii="Arial" w:hAnsi="Arial" w:cs="Arial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-70" w:hanging="0"/>
      <w:jc w:val="both"/>
    </w:pPr>
    <w:rPr>
      <w:sz w:val="22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20:00Z</dcterms:created>
  <dc:creator>jp</dc:creator>
  <dc:description/>
  <cp:keywords/>
  <dc:language>en-US</dc:language>
  <cp:lastModifiedBy>Katarzyna Jelinek</cp:lastModifiedBy>
  <cp:lastPrinted>2016-02-26T11:52:00Z</cp:lastPrinted>
  <dcterms:modified xsi:type="dcterms:W3CDTF">2020-06-23T07:23:00Z</dcterms:modified>
  <cp:revision>45</cp:revision>
  <dc:subject/>
  <dc:title>OPIS TECHNICZNY</dc:title>
</cp:coreProperties>
</file>